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ECYFIKACJA TECHNICZNA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1:</w:t>
      </w:r>
      <w:r>
        <w:rPr>
          <w:rFonts w:cs="Tahoma" w:ascii="Tahoma" w:hAnsi="Tahoma"/>
          <w:b/>
          <w:sz w:val="20"/>
          <w:szCs w:val="20"/>
        </w:rPr>
        <w:t xml:space="preserve"> Laptop (1 szt.) dla Wydziału Sztuki</w:t>
      </w:r>
    </w:p>
    <w:p>
      <w:pPr>
        <w:pStyle w:val="Heading1"/>
        <w:rPr/>
      </w:pPr>
      <w:r>
        <w:rPr>
          <w:rFonts w:cs="Tahoma" w:ascii="Tahoma" w:hAnsi="Tahoma"/>
          <w:sz w:val="20"/>
          <w:szCs w:val="20"/>
        </w:rPr>
        <w:t xml:space="preserve">Laptop (1 szt.) </w:t>
        <w:br/>
      </w:r>
      <w:r>
        <w:rPr>
          <w:rFonts w:cs="Tahoma" w:ascii="Tahoma" w:hAnsi="Tahoma"/>
          <w:b w:val="false"/>
          <w:sz w:val="20"/>
          <w:szCs w:val="20"/>
        </w:rPr>
        <w:t>(nazwa/model: ……………………………………………………….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min 11 cali, max. 12 cali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Błyszcząc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Nie mniejsza niż 1366x768 pikseli) H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zgodny z architekturą x86, 64-bitowy osiągający minimum 910  punktów w teście Passmark CPU Mark (http://www.ajd.czest.pl/media/domeny/53/static/pub/dzzpit/zal_1_PasmarkCPUMark.pdf) – załącznik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Min 4 GB zainstalowan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Zintegrowa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Min 2,5 h czasu pracy na baterii, min 2900 m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Min 1 x Wejście mikrofon, 1 x Wyjście liniowe stereo, Wbudowany głośnik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Kamera internet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Min. 1.0 Mpi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lang w:val="en-US"/>
              </w:rPr>
              <w:t>LAN 10/100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-  3 porty USB z czego co najmniej jeden port USB 3.0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ind w:left="7" w:hanging="0"/>
              <w:rPr/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- 1 zasilanie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ind w:left="7" w:hanging="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- wyjście słuchawkowe/wejście mikrofonow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Nie więcej niż 1,2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miary (głęb. x szer. x wys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lang w:val="en-US"/>
              </w:rPr>
              <w:t>Max. 200 x 310 x 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Tekstpodstawowy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•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•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sytemu operacyjnego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Wbudowany mikrofon i głośniki stereo, możliwość zabezpieczenia linką, bateria i zasilacz w komplecie. Sprzęt fabrycznie nowy gotowy do użycia, kolor obudowy: czarny, etui dostosowane do wymiarów laptop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ysz optyczna bezprzewodowa (1 szt.)</w:t>
        <w:b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556"/>
        <w:gridCol w:w="2905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urządzeni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ysz komputerowa bezprzewod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odzaj myszy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odowa (dioda świecąca) lub 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terfejsy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B nanoodbiorni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 przycisków / rolek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2/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fil myszy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la prawo- i leworęcznyc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miar myszy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ysz do laptopa o małych rozmiarac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Heading1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 w:val="false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ykonawca ma obowiązek podania dokładnego typu i modelu sprzętu jaki oferuje.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ind w:left="4956" w:firstLine="708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49/14 – zadani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9:27:00Z</dcterms:created>
  <dc:creator>BPiK</dc:creator>
  <dc:description/>
  <cp:keywords/>
  <dc:language>en-US</dc:language>
  <cp:lastModifiedBy>abojarska</cp:lastModifiedBy>
  <cp:lastPrinted>2014-10-03T10:08:00Z</cp:lastPrinted>
  <dcterms:modified xsi:type="dcterms:W3CDTF">2014-12-04T13:47:00Z</dcterms:modified>
  <cp:revision>3</cp:revision>
  <dc:subject/>
  <dc:title>Załącznik nr 5 do SIWZ</dc:title>
</cp:coreProperties>
</file>